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pt-BR"/>
        </w:rPr>
        <w:t>3-5 Poupando e investindo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despesas pode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judar a elevar as economi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a ren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umentar os risc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equilibrar o orçament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ra economizar dinheiro, vocês devem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as coisas que desej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azer boas opções para gas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dir dinheiro aos seus pa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o poupar para comprar algo especial, vocês devem considerar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tempo que terão para poup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custo do produ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ua necessidade pelo produ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Todas as seguintes ações ajudarão seu dinheiro a aumentar </w:t>
      </w:r>
      <w:r>
        <w:rPr>
          <w:rFonts w:eastAsia="Georgia" w:cs="Georgia"/>
          <w:b/>
          <w:bCs/>
          <w:lang w:val="pt-BR"/>
        </w:rPr>
        <w:t>exceto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Colocar dinheiro em uma conta poupan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rtar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sconder seu dinheiro sob seu colch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r seu dinheir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 exemplo de despesa flexível é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estação do car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mento de seguro saú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gresso para cinem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mento do alugue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>É importante poupar dinheiro para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oder comprar as coisas caras que vocês precis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star preparados para o caso de uma emergênci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oder aproveitar oportunidades inesperad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0"/>
        </w:numPr>
        <w:spacing w:lineRule="atLeast" w:line="180" w:before="0" w:after="80"/>
        <w:ind w:left="403" w:hanging="403"/>
        <w:rPr/>
      </w:pPr>
      <w:r>
        <w:rPr/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3-5 Poupando e investindo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>É importante poupar dinheiro para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oder aproveitar oportunidade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star preparados para despesas necessárias que vocês não esperav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oder comprar as coisas caras que vocês precis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ra economizar dinheiro, vocês devem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egar dinheiro emprestado com seus amig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tudo o que quisere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azer boas opções para gas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 xml:space="preserve">Aumentar despesas sem planejamento pode 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equilibrar o orça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judar a elevar as economi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a ren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os risc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o poupar para comprar algo especial, vocês devem considerar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custo do produ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comercial que vocês viram para o produto</w:t>
      </w:r>
      <w:bookmarkStart w:id="0" w:name="_GoBack"/>
      <w:bookmarkEnd w:id="0"/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cor do produ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Um exemplo de despesa flexível é 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estação do car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gamento de seguro saú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estações do financia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s de supermercad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Todas as seguintes ações ajudarão seu dinheiro a aumentar </w:t>
      </w:r>
      <w:r>
        <w:rPr>
          <w:rFonts w:eastAsia="Georgia" w:cs="Georgia"/>
          <w:b/>
          <w:bCs/>
          <w:lang w:val="pt-BR"/>
        </w:rPr>
        <w:t>exceto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Colocar seu dinheiro em um cofrinh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rtar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Colocar dinheiro em uma conta poupan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r seu dinheiro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20792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10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7:10:00Z</dcterms:modified>
  <cp:revision>2</cp:revision>
  <dc:subject/>
  <dc:title/>
</cp:coreProperties>
</file>